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1" w:leader="none"/>
        </w:tabs>
        <w:ind w:left="-284" w:right="-286" w:hanging="0"/>
        <w:rPr>
          <w:rFonts w:ascii="Arial" w:hAnsi="Arial" w:cs="Arial"/>
          <w:sz w:val="24"/>
          <w:szCs w:val="24"/>
        </w:rPr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E-01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EQ-E65-005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Energoaqua, a.s. Rožnov pod. Radh.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Rožnov pod Radhoštěm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Zlínský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EA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Silnoproud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Energoaqua - Kotelna hromosvod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 E-01</w:instrText>
        <w:tab/>
        <w:instrText xml:space="preserve">1 Situace</w:instrText>
        <w:tab/>
        <w:instrText xml:space="preserve"> E-01</w:instrText>
        <w:tab/>
        <w:instrText xml:space="preserve">2Situace2</w:instrText>
        <w:tab/>
        <w:instrText xml:space="preserve"> E-01</w:instrText>
        <w:tab/>
        <w:instrText xml:space="preserve">3Cenový návrh - rozpočet</w:instrText>
        <w:tab/>
        <w:instrText xml:space="preserve"> E-01</w:instrText>
        <w:tab/>
        <w:instrText xml:space="preserve">4Titulní list - výpis materiálu</w:instrText>
        <w:tab/>
        <w:instrText xml:space="preserve"> E-01</w:instrText>
        <w:tab/>
        <w:instrText xml:space="preserve">1.5Výpis materiálu</w:instrText>
        <w:tab/>
        <w:instrText xml:space="preserve"> E-01</w:instrText>
        <w:tab/>
        <w:instrText xml:space="preserve">1.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1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0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jer Zdeně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Zelinka Jiří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Zelinka Jiří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Ochrana proti blesku na CVS a komínů nových kotlů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63728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490.1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-11.6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490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.35pt" to="490.1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Normlntext"/>
        <w:rPr/>
      </w:pPr>
      <w:r>
        <w:rPr>
          <w:rFonts w:eastAsia="Arial"/>
        </w:rPr>
        <w:t xml:space="preserve">     </w:t>
      </w:r>
    </w:p>
    <w:p>
      <w:pPr>
        <w:pStyle w:val="PRNormlntext"/>
        <w:rPr/>
      </w:pPr>
      <w:r>
        <w:rPr/>
      </w:r>
    </w:p>
    <w:p>
      <w:pPr>
        <w:pStyle w:val="Heading3"/>
        <w:rPr>
          <w:rFonts w:cs="Arial"/>
          <w:color w:val="000000"/>
          <w:sz w:val="10"/>
          <w:szCs w:val="10"/>
        </w:rPr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Investor</w:t>
      </w:r>
      <w:r>
        <w:rPr>
          <w:rFonts w:cs="Arial"/>
          <w:color w:val="000000"/>
          <w:sz w:val="22"/>
          <w:szCs w:val="22"/>
        </w:rPr>
        <w:t>:</w:t>
        <w:tab/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cs-CZ"/>
        </w:rPr>
        <w:t xml:space="preserve">         </w:t>
      </w:r>
      <w:r>
        <w:rPr>
          <w:b/>
        </w:rPr>
        <w:t>Město Frenštát pod Radhoštěm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ísto stavby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2"/>
        </w:rPr>
        <w:t>Frenštát pod Radhoště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Kraj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oravskoslezský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TextBody"/>
        <w:ind w:left="1704" w:firstLine="284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TECHNICKÁ ZPRÁVA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/>
          <w:b/>
          <w:bCs/>
          <w:color w:val="000000"/>
          <w:sz w:val="46"/>
          <w:szCs w:val="4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t>Název akce</w:t>
      </w:r>
      <w:r>
        <w:rPr>
          <w:rFonts w:cs="Arial" w:ascii="Arial" w:hAnsi="Arial"/>
          <w:color w:val="000000"/>
          <w:sz w:val="22"/>
          <w:szCs w:val="22"/>
        </w:rPr>
        <w:t xml:space="preserve">:       </w:t>
      </w:r>
      <w:r>
        <w:rPr>
          <w:rFonts w:cs="Arial" w:ascii="Arial" w:hAnsi="Arial"/>
          <w:b/>
          <w:bCs/>
          <w:sz w:val="36"/>
          <w:szCs w:val="36"/>
        </w:rPr>
        <w:t xml:space="preserve">  </w:t>
      </w:r>
      <w:r>
        <w:rPr>
          <w:b/>
          <w:sz w:val="36"/>
          <w:szCs w:val="36"/>
        </w:rPr>
        <w:t>Rekonstrukce střešního pláště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color w:val="000000"/>
          <w:sz w:val="36"/>
          <w:szCs w:val="36"/>
        </w:rPr>
        <w:t>BD  Markova 222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PRNormlntex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upeň projektu:</w:t>
        <w:tab/>
        <w:t>Dokumentace provedení stavby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ístění:</w:t>
        <w:tab/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Elektroinstalace - Hromosvod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1979"/>
        <w:rPr/>
      </w:pPr>
      <w:r>
        <w:rPr/>
        <w:tab/>
      </w:r>
    </w:p>
    <w:p>
      <w:pPr>
        <w:pStyle w:val="PR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dpovědný projektant:</w:t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doucí projektu:</w:t>
        <w:tab/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a číslo:</w:t>
        <w:tab/>
        <w:tab/>
        <w:tab/>
        <w:tab/>
      </w:r>
      <w:r>
        <w:rPr>
          <w:rFonts w:cs="Arial" w:ascii="Arial" w:hAnsi="Arial"/>
          <w:sz w:val="28"/>
          <w:szCs w:val="28"/>
        </w:rPr>
        <w:t>2019/09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PRNorml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atum:</w:t>
        <w:tab/>
        <w:tab/>
        <w:tab/>
        <w:tab/>
        <w:tab/>
        <w:t>červen  2019</w:t>
        <w:tab/>
        <w:tab/>
        <w:tab/>
        <w:t>Vyhotovení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3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188720</wp:posOffset>
                </wp:positionV>
                <wp:extent cx="63728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93.6pt" to="490.1pt,9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nnadpis"/>
        <w:rPr>
          <w:sz w:val="26"/>
        </w:rPr>
      </w:pPr>
      <w:r>
        <w:rPr>
          <w:sz w:val="26"/>
        </w:rPr>
        <w:t>1.</w:t>
        <w:tab/>
        <w:t>rozsah  projektu</w:t>
      </w:r>
    </w:p>
    <w:p>
      <w:pPr>
        <w:pStyle w:val="Zkl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>
          <w:sz w:val="22"/>
        </w:rPr>
      </w:pPr>
      <w:r>
        <w:rPr>
          <w:sz w:val="22"/>
        </w:rPr>
        <w:t>Projekt řeší  instalaci jímacího zařízení na střeše bytového objektu.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Hlavnnadpis"/>
        <w:rPr/>
      </w:pPr>
      <w:r>
        <w:rPr>
          <w:sz w:val="26"/>
        </w:rPr>
        <w:t>1.1</w:t>
        <w:tab/>
        <w:t>Výchozí podklady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Výkresová dokumentace stavební a technologické části</w:t>
      </w:r>
    </w:p>
    <w:p>
      <w:pPr>
        <w:pStyle w:val="Zkltext"/>
        <w:ind w:left="984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odmínky instalace a montážní předpisy pro elektrotechnická zařízení</w:t>
      </w:r>
    </w:p>
    <w:p>
      <w:pPr>
        <w:pStyle w:val="Zkltext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latné zákony ČR, vyhlášky, předpisy a normy ČSN, EN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Katalogové listy elektrotechnických výrobků</w:t>
      </w:r>
    </w:p>
    <w:p>
      <w:pPr>
        <w:pStyle w:val="Zkltex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>2.</w:t>
        <w:tab/>
        <w:t>ZÁKLADNÍ  ÚDAJE  O  SILNOPROUDÝCH  ROZVODECH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"/>
        <w:rPr>
          <w:sz w:val="24"/>
        </w:rPr>
      </w:pPr>
      <w:r>
        <w:rPr>
          <w:sz w:val="24"/>
        </w:rPr>
        <w:t>2.1</w:t>
        <w:tab/>
        <w:t>Napěťová soustava</w:t>
      </w:r>
    </w:p>
    <w:p>
      <w:pPr>
        <w:pStyle w:val="Zkltext"/>
        <w:tabs>
          <w:tab w:val="clear" w:pos="709"/>
          <w:tab w:val="left" w:pos="184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text"/>
        <w:tabs>
          <w:tab w:val="clear" w:pos="709"/>
          <w:tab w:val="left" w:pos="1985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3+PE+N, stř.50Hz  400/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1+PE+N, stř.50Hz  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10"/>
        </w:rPr>
      </w:pPr>
      <w:r>
        <w:rPr>
          <w:sz w:val="22"/>
        </w:rPr>
        <w:t xml:space="preserve">  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adpis"/>
        <w:numPr>
          <w:ilvl w:val="1"/>
          <w:numId w:val="9"/>
        </w:numPr>
        <w:rPr>
          <w:sz w:val="24"/>
        </w:rPr>
      </w:pPr>
      <w:r>
        <w:rPr>
          <w:sz w:val="24"/>
        </w:rPr>
        <w:t>Stanovení vnější vlivů a nebezpečných prostorů</w:t>
      </w:r>
    </w:p>
    <w:p>
      <w:pPr>
        <w:pStyle w:val="Zkltext"/>
        <w:rPr>
          <w:sz w:val="6"/>
        </w:rPr>
      </w:pPr>
      <w:r>
        <w:rPr>
          <w:sz w:val="6"/>
        </w:rPr>
      </w:r>
    </w:p>
    <w:p>
      <w:pPr>
        <w:pStyle w:val="Zkltext"/>
        <w:rPr>
          <w:sz w:val="22"/>
        </w:rPr>
      </w:pPr>
      <w:r>
        <w:rPr>
          <w:sz w:val="22"/>
        </w:rPr>
        <w:t>Stanovení vnějších vlivů podle ČSN 330300 a určení nebezpečných prostorů dle ČSN EN 60079-10 (332320).</w:t>
      </w:r>
    </w:p>
    <w:p>
      <w:pPr>
        <w:pStyle w:val="Zkltext"/>
        <w:tabs>
          <w:tab w:val="clear" w:pos="709"/>
          <w:tab w:val="left" w:pos="368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/>
      </w:pPr>
      <w:r>
        <w:rPr>
          <w:sz w:val="22"/>
        </w:rPr>
        <w:t xml:space="preserve">Následuje výpis  pro prostory, kterých se tento projekt dotýká. </w:t>
      </w:r>
    </w:p>
    <w:p>
      <w:pPr>
        <w:pStyle w:val="Zkltext"/>
        <w:rPr/>
      </w:pPr>
      <w:r>
        <w:rPr>
          <w:sz w:val="22"/>
        </w:rPr>
        <w:t>Vnější vlivy a nebezpečné prostory jsou následující:</w:t>
      </w:r>
    </w:p>
    <w:p>
      <w:pPr>
        <w:pStyle w:val="Zkl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novení vnějších vlivů dle ČSN 332000-3</w:t>
      </w:r>
    </w:p>
    <w:p>
      <w:pPr>
        <w:pStyle w:val="Zkltex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text"/>
        <w:rPr>
          <w:sz w:val="22"/>
          <w:u w:val="single"/>
        </w:rPr>
      </w:pPr>
      <w:r>
        <w:rPr>
          <w:sz w:val="22"/>
          <w:u w:val="single"/>
        </w:rPr>
        <w:t xml:space="preserve">Venkovní prostory </w:t>
      </w:r>
    </w:p>
    <w:p>
      <w:pPr>
        <w:pStyle w:val="Zkltext"/>
        <w:rPr>
          <w:sz w:val="22"/>
        </w:rPr>
      </w:pPr>
      <w:r>
        <w:rPr>
          <w:sz w:val="22"/>
        </w:rPr>
        <w:t>- prostor zvlášť nebezpečný : AB8, AD3, AN3</w:t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3</w:t>
        <w:tab/>
        <w:t>Ochrana před úrazem elektrickým proudem podle ČSN 332000-4-41</w:t>
      </w:r>
    </w:p>
    <w:p>
      <w:pPr>
        <w:pStyle w:val="Zkltext"/>
        <w:numPr>
          <w:ilvl w:val="0"/>
          <w:numId w:val="4"/>
        </w:numPr>
        <w:rPr>
          <w:sz w:val="22"/>
        </w:rPr>
      </w:pPr>
      <w:r>
        <w:rPr>
          <w:sz w:val="22"/>
        </w:rPr>
        <w:t>samočinným odpojením od zdroje dle čl.413.1.1.1</w:t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6</w:t>
        <w:tab/>
        <w:t>Uzemnění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Uzemňovací soustava je nová a na ní bude napojena nová jímací soustava, ktrá je s ní spojena pomocí svodů přes zkušební svorky. Ke stávajícím svodům budou doplněny nové.</w:t>
      </w:r>
    </w:p>
    <w:p>
      <w:pPr>
        <w:pStyle w:val="Zkltex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3.      Hromosvod a uzemnění 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/>
      </w:pPr>
      <w:r>
        <w:rPr>
          <w:sz w:val="24"/>
          <w:szCs w:val="24"/>
        </w:rPr>
        <w:t>Součástí tohoto projektu je nové jímací vedení mřížové soustavy doplněné  tyčovými  jímači.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Hromosvod a uzemnění musí odpovídat ČSN EN 60305 část 1-4 ed.2, Ochrana před Bleskem.</w:t>
      </w:r>
    </w:p>
    <w:p>
      <w:pPr>
        <w:pStyle w:val="Zkl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ystém ochrany před bleskem LPS</w:t>
      </w:r>
      <w:r>
        <w:rPr>
          <w:rFonts w:cs="Arial" w:ascii="Arial" w:hAnsi="Arial"/>
        </w:rPr>
        <w:t xml:space="preserve"> - kompletní systém používaný pro snížení hmotných škod způsobených úderem blesku do stavby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</w:rPr>
        <w:t>POZNÁMKA: Sestává se jak z vnějšího tak z vnitřního systému ochrany před bleskem.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kvipotenciální pospojování proti blesku EB nebo-li vyrovnání potenciálů při působení blesku </w:t>
      </w:r>
      <w:r>
        <w:rPr>
          <w:rFonts w:cs="Arial" w:ascii="Arial" w:hAnsi="Arial"/>
        </w:rPr>
        <w:t>- připojení k LPS oddělených kovových prvků přímým vodivým spojením nebo připojením přes přepěťové ochranné zařízení pro snížení rozdílů potenciálů způsobeným bleskovým proudem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řepěťové ochranné zařízení SPD</w:t>
      </w:r>
      <w:r>
        <w:rPr>
          <w:rFonts w:cs="Arial" w:ascii="Arial" w:hAnsi="Arial"/>
        </w:rPr>
        <w:t xml:space="preserve"> - zařízení určené k omezení přechodných přepětí a svádění impulsních proudů </w:t>
      </w:r>
      <w:r>
        <w:rPr/>
        <w:t xml:space="preserve"> 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LPS (systému ochrany před bleskem) je určena vlastnostmi chráněné stavby.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5"/>
        <w:gridCol w:w="7080"/>
      </w:tblGrid>
      <w:tr>
        <w:trPr/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L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řída L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objektu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 vysoce náročnou výrobou, energetické zdroje, budovy s prostředím s nebezpečím výbuchu, provozovny s chemickou výrobou, nemocnice, jaderné elektrárny (+ předpisy KTA), automobilky, plynárny, vodárny, elektrárny, banky, stanice mobilních operátorů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y, muzea, rodinné domy s nadstandardní výbavou, školy, katedrál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né domy, administrativní budovy, obytné budovy, zemědělské stavb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tojící v ochranném prostoru jiných objektů (bez vlastního hromosvodu), obyčejné sklady apod., stavby a haly bez výskytu osob a vnitřního vybavení</w:t>
            </w:r>
          </w:p>
        </w:tc>
      </w:tr>
    </w:tbl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00" w:name="5_Vnější_systém_ochrany_LPS"/>
      <w:r>
        <w:rPr>
          <w:rFonts w:cs="Arial"/>
          <w:bCs/>
          <w:sz w:val="28"/>
          <w:szCs w:val="28"/>
          <w:u w:val="single"/>
        </w:rPr>
        <w:t>Vnější systém ochrany LPS</w:t>
      </w:r>
      <w:bookmarkEnd w:id="100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1" w:name="Jímací_soustava"/>
      <w:r>
        <w:rPr>
          <w:rFonts w:cs="Arial" w:ascii="Arial" w:hAnsi="Arial"/>
          <w:sz w:val="24"/>
          <w:szCs w:val="24"/>
        </w:rPr>
        <w:t>Jímací soustavu</w:t>
      </w:r>
      <w:bookmarkEnd w:id="101"/>
      <w:r>
        <w:rPr>
          <w:rFonts w:cs="Arial" w:ascii="Arial" w:hAnsi="Arial"/>
          <w:sz w:val="24"/>
          <w:szCs w:val="24"/>
        </w:rPr>
        <w:t xml:space="preserve"> mohou tvořit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tyče nebo soustava tyčí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podélné vedení nebo zavěšená l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řížová síť</w:t>
      </w:r>
      <w:r>
        <w:rPr>
          <w:sz w:val="24"/>
          <w:szCs w:val="24"/>
        </w:rPr>
        <w:t xml:space="preserve">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soustava musí být umístěna na rozích, exponovaných místech a hranách (především na horních dílech fasád). Při návrhu lze využít  jednu, nebo více z níže uvedených metod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ochranného úhl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valící se kou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mřížové soustav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etoda valící se koule </w:t>
      </w:r>
      <w:r>
        <w:rPr>
          <w:rFonts w:cs="Arial" w:ascii="Arial" w:hAnsi="Arial"/>
          <w:sz w:val="24"/>
          <w:szCs w:val="24"/>
        </w:rPr>
        <w:t>je vhodná pro všechny příp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02" w:name="Metoda_ochranného_úhlu"/>
      <w:r>
        <w:rPr>
          <w:rFonts w:cs="Arial" w:ascii="Arial" w:hAnsi="Arial"/>
          <w:b/>
          <w:sz w:val="24"/>
          <w:szCs w:val="24"/>
        </w:rPr>
        <w:t>Metoda ochranného úhlu</w:t>
      </w:r>
      <w:bookmarkEnd w:id="102"/>
      <w:r>
        <w:rPr>
          <w:rFonts w:cs="Arial" w:ascii="Arial" w:hAnsi="Arial"/>
          <w:sz w:val="24"/>
          <w:szCs w:val="24"/>
        </w:rPr>
        <w:t xml:space="preserve"> je vhodná pro jednoduché tvary budov a je ohraničena výškou jímací soustavy, která je uvedena v tabulce 2. Metoda ochranného úhlu nemůže být použita, je-li výška jímací soustavy větší než poloměr valící se koule </w:t>
      </w:r>
      <w:r>
        <w:rPr>
          <w:rFonts w:cs="Arial" w:ascii="Arial" w:hAnsi="Arial"/>
          <w:i/>
          <w:iCs/>
          <w:sz w:val="24"/>
          <w:szCs w:val="24"/>
        </w:rPr>
        <w:t xml:space="preserve">r, </w:t>
      </w:r>
      <w:r>
        <w:rPr>
          <w:rFonts w:cs="Arial" w:ascii="Arial" w:hAnsi="Arial"/>
          <w:sz w:val="24"/>
          <w:szCs w:val="24"/>
        </w:rPr>
        <w:t>jak je definován v tabulce 2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3" w:name="Metoda_mřížové_soustavy"/>
      <w:r>
        <w:rPr>
          <w:rFonts w:cs="Arial" w:ascii="Arial" w:hAnsi="Arial"/>
          <w:b/>
          <w:sz w:val="24"/>
          <w:szCs w:val="24"/>
        </w:rPr>
        <w:t>Metoda mřížové soustavy</w:t>
      </w:r>
      <w:bookmarkEnd w:id="103"/>
      <w:r>
        <w:rPr>
          <w:rFonts w:cs="Arial" w:ascii="Arial" w:hAnsi="Arial"/>
          <w:sz w:val="24"/>
          <w:szCs w:val="24"/>
        </w:rPr>
        <w:t xml:space="preserve"> je vhodná pro ochranu rovinných plo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104" w:name="tab_2b"/>
      <w:r>
        <w:rPr>
          <w:sz w:val="24"/>
          <w:szCs w:val="24"/>
        </w:rPr>
        <w:drawing>
          <wp:inline distT="0" distB="0" distL="0" distR="0">
            <wp:extent cx="5628640" cy="303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4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bookmarkStart w:id="105" w:name="Provedení_jímací_soustavy"/>
      <w:r>
        <w:rPr>
          <w:rFonts w:cs="Arial" w:ascii="Arial" w:hAnsi="Arial"/>
          <w:b/>
          <w:bCs/>
          <w:sz w:val="24"/>
          <w:szCs w:val="24"/>
        </w:rPr>
        <w:t>Provedení jímací soustavy</w:t>
      </w:r>
      <w:bookmarkEnd w:id="105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vodiče jímací soustavy mohou být položeny na střeše, pokud je z nehořlavého materiál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doškových střech je dostačující 15 cm vzdále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jiných hořlavých materiálů je dostačující vzdálenost 10 c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ce hořlavé součásti stavby nesmí být v přímém kontaktu s částmi hromosvodu a nesmí se nacházet přímo pod kovovou krytinou, která může být při úderu blesku propálena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6" w:name="Náhodné_součásti"/>
      <w:r>
        <w:rPr>
          <w:rFonts w:cs="Arial" w:ascii="Arial" w:hAnsi="Arial"/>
          <w:b/>
          <w:bCs/>
          <w:sz w:val="24"/>
          <w:szCs w:val="24"/>
        </w:rPr>
        <w:t>Náhodné součásti</w:t>
      </w:r>
      <w:bookmarkEnd w:id="106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ledující součásti stavby mohou být považovány za náhodné jímače a svody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vové oplechování chráněné stavby, pokud: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bude zajištěno trvalé elektrické propojení mezi různými díly (například pájením natvrdo, svařením, lisováním, falcováním, šroubováním nebo nýtováním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´ </w:t>
      </w:r>
      <w:r>
        <w:rPr>
          <w:rFonts w:cs="Arial" w:ascii="Arial" w:hAnsi="Arial"/>
          <w:sz w:val="24"/>
          <w:szCs w:val="24"/>
        </w:rPr>
        <w:t>uvedená v tabulce 3, když není potřeba předcházet propálení oplechování nebo uvažovat vznícení lehce hořlavých materiálů pod obložením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, je-li nutné dělat opatření proti propálení nebo nedovolenému zahřátí v bodu úde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nejsou potaženy izolační hmotou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7" w:name="tab3"/>
      <w:r>
        <w:rPr>
          <w:sz w:val="24"/>
          <w:szCs w:val="24"/>
        </w:rPr>
        <w:drawing>
          <wp:inline distT="0" distB="0" distL="0" distR="0">
            <wp:extent cx="6522720" cy="3190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7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ovové díly jako jsou ozdoby, zábradlí, rýny, potrubí, krytí parapetů atd., jejichž průřez není menší než průřez stanovený dle norem pro jímací soustav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vová potrubí a nádrže na střeše, pokud jsou vyrobena z materiálů, jejichž tloušťka a průřez odpovídá tabulce 6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vová potrubí a nádrže, která obsahují lehce hořlavé nebo výbušné látky, pokud jsou vyrobeny z materiálů, jejichž tloušťka a průřez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 a zvýšení teploty na vnitřní straně v místě úderu nezpůsobí žádné nebezpečí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ou-li splněny podmínky pro tloušťku, musí být potrubí a nádrže zahrnuty v rámci chráněného objektu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 Tenká vrstva ochranné barvy nebo 1 mm asfaltu nebo 0,5 mm PVC se nepovažuje za izolaci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ind w:left="0" w:hanging="0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8" w:name="Soustava_svodů"/>
      <w:r>
        <w:rPr>
          <w:rFonts w:cs="Arial" w:ascii="Arial" w:hAnsi="Arial"/>
          <w:b/>
          <w:bCs/>
          <w:sz w:val="24"/>
          <w:szCs w:val="24"/>
        </w:rPr>
        <w:t>Soustava svodů</w:t>
      </w:r>
      <w:bookmarkEnd w:id="108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9" w:name="Izolovaný_LPS"/>
      <w:r>
        <w:rPr>
          <w:rFonts w:cs="Arial" w:ascii="Arial" w:hAnsi="Arial"/>
          <w:sz w:val="24"/>
          <w:szCs w:val="24"/>
        </w:rPr>
        <w:t>Izolovaný LPS</w:t>
      </w:r>
      <w:bookmarkEnd w:id="109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nekovový stožár (na němž je upevněn jímač), musí mít minimálně jeden svod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ové stožáry nebo stožáry s propojeným armováním nepotřebují žádné další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jímací soustava tvořena ze zavěšených drátů nebo lan, nebo tvoří-li jímací soustavu síť vodičů, je nutno pro každou nosnou konstrukci instalovat jeden svod.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110" w:name="Neizolovaný_LPS"/>
      <w:r>
        <w:rPr>
          <w:rFonts w:cs="Arial" w:ascii="Arial" w:hAnsi="Arial"/>
          <w:b/>
          <w:sz w:val="24"/>
          <w:szCs w:val="24"/>
        </w:rPr>
        <w:t>Neizolovaný LPS</w:t>
      </w:r>
      <w:bookmarkEnd w:id="11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aždý neizolovaný (neoddálený) LPS musí být použity v každém případě minimálně dva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y měly být rozmístěny po obvodu ve stejných rozestupe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111" w:name="tab4"/>
      <w:r>
        <w:rPr>
          <w:sz w:val="24"/>
          <w:szCs w:val="24"/>
        </w:rPr>
        <w:drawing>
          <wp:inline distT="0" distB="0" distL="0" distR="0">
            <wp:extent cx="4561840" cy="1991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1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musí, pokud možno, tvořit přímé pokračování jímací soustavy.</w:t>
      </w:r>
    </w:p>
    <w:p>
      <w:pPr>
        <w:pStyle w:val="ZkltextChar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bookmarkStart w:id="112" w:name="Svody_-_náhodné_sučásti"/>
      <w:r>
        <w:rPr>
          <w:rFonts w:cs="Arial" w:ascii="Arial" w:hAnsi="Arial"/>
          <w:b/>
          <w:bCs/>
          <w:sz w:val="22"/>
          <w:szCs w:val="22"/>
        </w:rPr>
        <w:t>Náhodné součásti</w:t>
      </w:r>
      <w:bookmarkEnd w:id="112"/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stavby, které by měly být považovány za náhodné svo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vové instalace za předpokladu, že:</w:t>
      </w:r>
    </w:p>
    <w:p>
      <w:pPr>
        <w:pStyle w:val="Normlnweb"/>
        <w:numPr>
          <w:ilvl w:val="0"/>
          <w:numId w:val="5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jsou elektricky vodivá a trvanlivá   </w:t>
      </w:r>
    </w:p>
    <w:p>
      <w:pPr>
        <w:pStyle w:val="Normlnweb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ejich rozměry vyhovu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železobeton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2 U železobetonových prefabrikátů musí být stanoveny mezi jednotlivými díly body spojení. Jednotlivé díly by měly být na stavbě během montáže spolu spojeny (viz příloha E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el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učásti fasády, profilové lišty a kovové spodní konstrukce fasády za předpokladu, že: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jejich rozměry odpovída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3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jí tloušťku minimálně 0,5 mm,</w:t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spojení jsou elektricky vodivá a trvanlivá  </w:t>
      </w:r>
      <w:r>
        <w:rPr>
          <w:sz w:val="22"/>
          <w:szCs w:val="22"/>
        </w:rPr>
        <w:t xml:space="preserve"> </w:t>
      </w:r>
    </w:p>
    <w:p>
      <w:pPr>
        <w:pStyle w:val="Zkltext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13" w:name="tab6"/>
      <w:r>
        <w:rPr>
          <w:rFonts w:cs="Arial"/>
        </w:rPr>
        <w:drawing>
          <wp:inline distT="0" distB="0" distL="0" distR="0">
            <wp:extent cx="6075680" cy="7019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3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4.      technické řešení </w:t>
      </w:r>
    </w:p>
    <w:p>
      <w:pPr>
        <w:pStyle w:val="ZkltextChar"/>
        <w:rPr>
          <w:sz w:val="26"/>
          <w:szCs w:val="22"/>
          <w:lang w:val="cs-CZ"/>
        </w:rPr>
      </w:pPr>
      <w:r>
        <w:rPr>
          <w:sz w:val="26"/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ind w:left="0" w:hanging="0"/>
        <w:rPr/>
      </w:pPr>
      <w:r>
        <w:rPr>
          <w:szCs w:val="22"/>
          <w:u w:val="single"/>
        </w:rPr>
        <w:t>Z výše uveeného vyplývá následující :</w:t>
      </w:r>
    </w:p>
    <w:p>
      <w:pPr>
        <w:pStyle w:val="ZkltextCh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3"/>
        <w:rPr/>
      </w:pPr>
      <w:r>
        <w:rPr>
          <w:b/>
          <w:u w:val="single"/>
        </w:rPr>
        <w:t xml:space="preserve">Pro střechu </w:t>
      </w:r>
      <w:r>
        <w:rPr>
          <w:lang w:val="cs-CZ"/>
        </w:rPr>
        <w:t xml:space="preserve">bytového </w:t>
      </w:r>
      <w:r>
        <w:rPr/>
        <w:t xml:space="preserve">objektu </w:t>
      </w:r>
      <w:r>
        <w:rPr>
          <w:lang w:val="cs-CZ"/>
        </w:rPr>
        <w:t xml:space="preserve">budovy </w:t>
      </w:r>
      <w:r>
        <w:rPr/>
        <w:t xml:space="preserve">byla stanovena třída </w:t>
      </w:r>
      <w:r>
        <w:rPr>
          <w:b/>
        </w:rPr>
        <w:t>LPS III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ealizaci ochrany na střeše   bude  použita mřížová  jímací soustava doplněna jímacími tyče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instalaci jímací soustavy bud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. Veškeré ocelové konstrukce  a potrubí budou  pospojené a připojené na jímací soustavu. Proto se neuvažuje s dostatečnou vzdáleností „S“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ímacího vedení bude uchyceno na plastových podpěrách na ploché střechy. Střecha je pokryta fólií a budou zde použity podpěry vedení jímacího vedení s výškou min 10 cm nad střech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ímače budou uchyceny do betonových držáků jímačů s podložko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ody budou uchyceny na podpěru vedení do zdiva a u zemně bude instalován ochranný úhelník a 1,8-2m nad terénem zkušební svork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chod zemnícího drátu mezi zeminou a vzduchem bude natřen ochranným nátěrem dle ČS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návrhu je stanoveno LPS III</w:t>
      </w:r>
      <w:r>
        <w:rPr>
          <w:rFonts w:cs="Arial" w:ascii="Arial" w:hAnsi="Arial"/>
          <w:sz w:val="24"/>
          <w:szCs w:val="24"/>
        </w:rPr>
        <w:t xml:space="preserve"> – pro objekt j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s poloměrem koule </w:t>
      </w:r>
      <w:r>
        <w:rPr>
          <w:rFonts w:cs="Arial" w:ascii="Arial" w:hAnsi="Arial"/>
          <w:b/>
          <w:sz w:val="24"/>
          <w:szCs w:val="24"/>
        </w:rPr>
        <w:t>45 m</w:t>
      </w:r>
      <w:r>
        <w:rPr>
          <w:rFonts w:cs="Arial" w:ascii="Arial" w:hAnsi="Arial"/>
          <w:sz w:val="24"/>
          <w:szCs w:val="24"/>
        </w:rPr>
        <w:t xml:space="preserve">, toto vyplývá ze stanovené </w:t>
      </w:r>
      <w:r>
        <w:rPr>
          <w:rFonts w:cs="Arial" w:ascii="Arial" w:hAnsi="Arial"/>
          <w:b/>
          <w:sz w:val="24"/>
          <w:szCs w:val="24"/>
        </w:rPr>
        <w:t>třídy LPS 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álenost svodů jímací soustavy je 15m s tolerancí 12-18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udou realizovány, tak aby vyšly mezi okna na hranu balkónového panelu. Pokud bude investor požadovat skryté svody, budou tyto uloženy do ochranné trubky pod omítku a min 0,6 m nad úrovní terénu bude instalována krabice se zkušební svorkou.</w:t>
      </w:r>
    </w:p>
    <w:p>
      <w:pPr>
        <w:pStyle w:val="Heading3"/>
        <w:rPr>
          <w:lang w:val="cs-CZ"/>
        </w:rPr>
      </w:pPr>
      <w:r>
        <w:rPr>
          <w:lang w:val="cs-CZ"/>
        </w:rPr>
        <w:t xml:space="preserve">Pokud nové svody nepůjdou napojit na stávající zemnící soustavu, budou nové svody připojeny na nově instalovanou zemnící soustavu – pásek FeZn 30x4 mm napojený na stávající zemnící soustavu.  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textChar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</w:r>
    </w:p>
    <w:p>
      <w:pPr>
        <w:pStyle w:val="Nadpis"/>
        <w:rPr/>
      </w:pPr>
      <w:r>
        <w:rPr>
          <w:sz w:val="24"/>
          <w:szCs w:val="24"/>
          <w:lang w:val="en-US" w:eastAsia="en-US"/>
        </w:rPr>
        <w:t>3.5</w:t>
        <w:tab/>
        <w:t>Výstražné tabulky a nápisy</w:t>
      </w:r>
    </w:p>
    <w:p>
      <w:pPr>
        <w:pStyle w:val="Heading3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6  </w:t>
        <w:tab/>
        <w:t>Závě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škerý materiál a provedení musí odpovídat platným ČSN. Po skončení montáže vyhotoví montážní organizace revizní zprávu dle ČSN 33 1500 a ČSN 33 2000-6-61, která bude součásti předání zařízení do trvalého užívání a kolaudačního říz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iodické revize bude provádět provozovatel ve stanovených lhůtá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/>
        <w:t>Projektant a jim vypracovaná PD předpokládá, že účastník výběrového řízení a případná realizační firma je odborně způsobilá k provádění činnosti a k doplnění potřebných informací pro plnohodnotné zhotovení díla.</w:t>
      </w:r>
    </w:p>
    <w:p>
      <w:pPr>
        <w:pStyle w:val="Prosttext"/>
        <w:rPr/>
      </w:pPr>
      <w:r>
        <w:rPr/>
        <w:t>Účastník výběrového řízení/realizátor je povinen případné postrádané části díla doplnit a zahrnout do předkládané cenové nabídky, případně je diskutovat a připomínkovat s projektantem před podáním cenové nabídky, tak aby zajistil svými dlouholetými zkušenostmi a vědomostmi zhotovení celistvého a požadovaného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rFonts w:cs="Arial" w:ascii="Arial" w:hAnsi="Arial"/>
          <w:sz w:val="24"/>
          <w:szCs w:val="24"/>
        </w:rPr>
        <w:t>V Rožnově pod Radhoštěm</w:t>
        <w:tab/>
        <w:tab/>
        <w:t>červen  2019</w:t>
        <w:tab/>
        <w:tab/>
        <w:tab/>
        <w:tab/>
        <w:tab/>
        <w:tab/>
        <w:tab/>
        <w:tab/>
        <w:tab/>
        <w:tab/>
        <w:t xml:space="preserve">                                             Zelinka Jiří</w:t>
        <w:tab/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  <w:tab/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84"/>
        </w:tabs>
        <w:ind w:left="9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984"/>
        </w:tabs>
        <w:ind w:left="984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textCharChar">
    <w:name w:val="Zákl.text Char Char"/>
    <w:qFormat/>
    <w:rPr>
      <w:rFonts w:ascii="Arial" w:hAnsi="Arial" w:cs="Arial"/>
      <w:b/>
      <w:caps/>
      <w:sz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NormlntextChar">
    <w:name w:val="PR - Normální text Char"/>
    <w:qFormat/>
    <w:rPr>
      <w:rFonts w:ascii="Arial" w:hAnsi="Arial" w:cs="Arial"/>
      <w:sz w:val="24"/>
      <w:szCs w:val="24"/>
      <w:lang w:val="en-US" w:eastAsia="en-US"/>
    </w:rPr>
  </w:style>
  <w:style w:type="character" w:styleId="PRPodnadpisChar">
    <w:name w:val="PR - Podnadpis Char"/>
    <w:qFormat/>
    <w:rPr>
      <w:rFonts w:ascii="Arial" w:hAnsi="Arial" w:cs="Arial"/>
      <w:b/>
      <w:sz w:val="22"/>
      <w:szCs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1Zkltext">
    <w:name w:val="1Zákl.text"/>
    <w:basedOn w:val="Normal"/>
    <w:qFormat/>
    <w:pPr>
      <w:numPr>
        <w:ilvl w:val="0"/>
        <w:numId w:val="13"/>
      </w:numPr>
      <w:ind w:left="624" w:hanging="624"/>
      <w:jc w:val="both"/>
    </w:pPr>
    <w:rPr/>
  </w:style>
  <w:style w:type="paragraph" w:styleId="ZkltextChar">
    <w:name w:val="Zákl.text Char"/>
    <w:basedOn w:val="Nadpis"/>
    <w:qFormat/>
    <w:pPr>
      <w:overflowPunct w:val="false"/>
      <w:autoSpaceDE w:val="false"/>
      <w:spacing w:before="0" w:after="0"/>
      <w:ind w:left="624" w:hanging="0"/>
      <w:jc w:val="both"/>
      <w:textAlignment w:val="baseline"/>
    </w:pPr>
    <w:rPr>
      <w:caps/>
      <w:lang w:val="en-US"/>
    </w:rPr>
  </w:style>
  <w:style w:type="paragraph" w:styleId="PRNormlntext">
    <w:name w:val="PR - Normální text"/>
    <w:basedOn w:val="Normal"/>
    <w:qFormat/>
    <w:pPr>
      <w:spacing w:lineRule="auto" w:line="276" w:before="120" w:after="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PRPodnadpis">
    <w:name w:val="PR - Podnadpis"/>
    <w:basedOn w:val="Normal"/>
    <w:qFormat/>
    <w:pPr>
      <w:tabs>
        <w:tab w:val="clear" w:pos="709"/>
        <w:tab w:val="left" w:pos="3686" w:leader="none"/>
      </w:tabs>
      <w:spacing w:lineRule="auto" w:line="276" w:before="0" w:after="200"/>
    </w:pPr>
    <w:rPr>
      <w:rFonts w:ascii="Arial" w:hAnsi="Arial" w:cs="Arial"/>
      <w:b/>
      <w:sz w:val="22"/>
      <w:szCs w:val="22"/>
      <w:u w:val="singl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ing. Pavel Staněk</dc:creator>
  <dc:description/>
  <cp:keywords/>
  <dc:language>en-US</dc:language>
  <cp:lastModifiedBy>user</cp:lastModifiedBy>
  <cp:lastPrinted>2015-09-30T12:46:00Z</cp:lastPrinted>
  <dcterms:modified xsi:type="dcterms:W3CDTF">2019-07-02T15:46:00Z</dcterms:modified>
  <cp:revision>45</cp:revision>
  <dc:subject/>
  <dc:title>ASTRA spol</dc:title>
</cp:coreProperties>
</file>